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Закон Ульяновской области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мировых судьях Ульянов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2 ноября 2005 года № 109-ЗО </w:t>
        <w:br/>
        <w:t>«О мировых судьях Ульяновской области» («Ульяновская правда» от 08.11.2005 № 103-104; от 12.11.2008 № 92; от 13.10.2010  № 84) изменение, дополнив его статьёй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left="1980" w:hanging="1260"/>
        <w:rPr/>
      </w:pPr>
      <w:r>
        <w:rPr>
          <w:sz w:val="28"/>
          <w:szCs w:val="28"/>
        </w:rPr>
        <w:t>«Статья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фессиональная переподготовка и повышение квалификации мировых судей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Мировой судья, впервые назначенный на должность мирового судьи, проходит профессиональную переподготовку в формах обучения в образовательных учреждениях высшего профессионального и дополнительного профессионального образования, осуществляющих профессиональную переподготовку и повышение квалификации судей, и стажировки в суд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профессиональной переподготовки мирового судьи не может превышать шесть месяц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вышение квалификации мировых судей осуществляется по мере необходимости, но не реже одного раза в три года в формах обучения в образовательных учреждениях высшего профессионального и дополнительного профессионального образования, осуществляющих профессиональную переподготовку и повышение квалификации судей, и стажировки в су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одолжительность повышения квалификации мирового судьи не может превышать один меся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профессиональной переподготовки и повышения квалификации мировых судей области осуществляется уполномоченным органом исполнительной в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офессиональная переподготовка и повышение квалификации мировых судей осуществляется за счёт ассигнований областного бюджета Ульяновской области.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обеспечение расходных обязательств, связанных с реализацией стать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Ульяновской области от 2 ноября 2005 года № 109-ЗО </w:t>
        <w:br/>
        <w:t xml:space="preserve">«О мировых судьях Ульяновской области» (в редакции настоящего Закона), осуществляется за счёт средств областного бюджета Ульяновской области в пределах ассигнований, предусмотренных на материально-техническое обеспечение деятельности мировых судей Ульяновской области. 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25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4 мая 2011 г.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2-З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2:00Z</dcterms:created>
  <dc:creator>User</dc:creator>
  <dc:description/>
  <cp:keywords/>
  <dc:language>en-US</dc:language>
  <cp:lastModifiedBy>user</cp:lastModifiedBy>
  <cp:lastPrinted>2011-04-29T08:31:00Z</cp:lastPrinted>
  <dcterms:modified xsi:type="dcterms:W3CDTF">2011-05-16T07:44:00Z</dcterms:modified>
  <cp:revision>8</cp:revision>
  <dc:subject/>
  <dc:title>                                                                                                       Вносится Правительством</dc:title>
</cp:coreProperties>
</file>